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ANALYSIS, ARCHITECTURE AND DESIGN OF NETWORK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IT303</w:t>
        <w:tab/>
        <w:tab/>
        <w:tab/>
        <w:tab/>
        <w:tab/>
        <w:tab/>
        <w:tab/>
        <w:tab/>
        <w:t xml:space="preserve">   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in in detail about Addressing and Routing Architecture of network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 xml:space="preserve">Describe in detail about Analysis, Architecture and Design Processes of computer </w:t>
        <w:tab/>
        <w:t>network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2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iscuss in detail about service characteristics. </w:t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State and explain the concepts of Requirement Analysis of network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Explain the following processes in requirement analysis: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>Developing Service Metrics.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Developing RMA requirements. 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</w:t>
        <w:tab/>
        <w:t xml:space="preserve">Developing Delay requirements. 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.</w:t>
        <w:tab/>
        <w:t xml:space="preserve">Developing supplemental performance requirements. </w:t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Explain in detail about Flow analysi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Elaborate on the Network Management Architecture in detail throwing light on network </w:t>
        <w:tab/>
        <w:t>management mechanisms and its architectural consideration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Describe about the Security and Privacy administration, mechanism and architectural </w:t>
        <w:tab/>
        <w:t>considerations.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Explain the Network Design Technology selection in detail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Discuss the Interconnecting technologies within the Network Desig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  <Pages>1</Pages>
  <Words>232</Words>
  <Characters>1327</Characters>
  <CharactersWithSpaces>1556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4-26T05:08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